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3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NITE ELEMENT METHOD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advantages and applications of finite element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the governing equation for the axial deformation of a bar of variable cross section and find its so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governing equations of steady state heat transfer through a cylindrical bar and find its so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displacement of the rigid block and forces in the springs of a three-spring assemblage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governing equations of conduction heat transfer in fins, plane wall and cylindrical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rmulate the Eigen value problem to find the transient response of a parabolic equation and find its so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n eigen value problem to find the heat transfer on a plane wall and find its so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ransformation of finite element mesh in to its master element for a numerical integ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ransformations of master rectangular elements  with four n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culat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  <w:r>
              <w:rPr/>
              <w:t xml:space="preserve"> and evaluate the integral of the produc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/>
              <w:t xml:space="preserve"> for a quadratic triangular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uler equation of the function u(x, y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1:02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01T06:12:00Z</dcterms:modified>
  <cp:revision>9</cp:revision>
  <dc:subject/>
  <dc:title/>
</cp:coreProperties>
</file>